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Согласовано:                                                                          </w:t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Утверждаю:</w:t>
      </w:r>
    </w:p>
    <w:p>
      <w:pPr>
        <w:pStyle w:val="Normal"/>
        <w:rPr/>
      </w:pPr>
      <w:r>
        <w:rPr/>
        <w:t>Начальник ПТУ</w:t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ОО «Самарские Коммунальные Системы»                                                                                           ООО «Самарские Коммунальные Системы» </w:t>
      </w:r>
    </w:p>
    <w:p>
      <w:pPr>
        <w:pStyle w:val="Normal"/>
        <w:rPr/>
      </w:pPr>
      <w:r>
        <w:rPr/>
        <w:t>_______________ Шаров Е.А.</w:t>
        <w:tab/>
        <w:tab/>
        <w:tab/>
        <w:tab/>
        <w:tab/>
        <w:tab/>
        <w:t xml:space="preserve">                                                                           _____________Бычков.М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0"/>
        </w:tabs>
        <w:rPr/>
      </w:pPr>
      <w:r>
        <w:rPr/>
        <w:t>ДЕФЕКТНАЯ ВЕДОМОСТЬ № СКС-2023-С-3-3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капитального ремонта вентиляционной системы КНС № 2 (Бесхоз) (подряд)</w:t>
      </w:r>
    </w:p>
    <w:p>
      <w:pPr>
        <w:pStyle w:val="Normal"/>
        <w:rPr>
          <w:b/>
          <w:b/>
        </w:rPr>
      </w:pPr>
      <w:r>
        <w:rPr>
          <w:b/>
        </w:rPr>
        <w:t>Объект: КНС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нв № </w:t>
      </w:r>
    </w:p>
    <w:tbl>
      <w:tblPr>
        <w:tblW w:w="15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75"/>
        <w:gridCol w:w="2100"/>
        <w:gridCol w:w="5185"/>
        <w:gridCol w:w="1800"/>
        <w:gridCol w:w="1440"/>
        <w:gridCol w:w="210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Узел прохода в перекрытии кровли КНС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ind w:left="-94" w:right="0" w:hanging="0"/>
              <w:jc w:val="center"/>
              <w:rPr/>
            </w:pPr>
            <w:r>
              <w:rPr/>
              <w:t>Сквозная корроз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альных узлов прохода вытяжных вентиляционных шахт диаметром патрубка Ду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альных узлов прохода вытяжных вентиляционных шахт диаметром патрубка Ду 6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Технологические проемы в помещении ПК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ind w:left="-94" w:right="0" w:hanging="0"/>
              <w:jc w:val="center"/>
              <w:rPr/>
            </w:pPr>
            <w:r>
              <w:rPr/>
              <w:t>Обрушение проема в каменных стенах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отдельных участков кирпичных стен и заделка проемов в кирпичных стенах при объеме кладки в одном месте: до 5 м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рядовой керамический полнотелый М200 250х120х65мм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нтилятор ВР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возная коррозия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иляторов радиальных массой: до 0,05 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ьтр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ильтров воздушных вентияционны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ссель клапан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клапана дросельног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ер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шибера Д-630мм оцинк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бер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шибера Д-400мм оцинк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ка металлическая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ешеток 400х200мм (в проеме) массой до 0,005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тор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иляторов радиальных ВР массой до 0,03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ка металлическая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ешеток металлических 300х150 (в проеме) массой до 0,002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ь ПЭТ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ектропечи 656х246х172,массой до 0,02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нтилятор ВР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ентиляторов радиальных 280-46-2,5 0,75х1500 с защитным короб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Фильтр кассетный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фильтров воздушных (сухих) производительностью: до 10 тыс.м3/час FRC 50-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духоводы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кладка воздуховодов из листовой, нержавеющей стали и алюминия класса Н (нормальные) толщиной: 0,7 мм, диаметром до 800 м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россель клапан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клапана дроссельного ДК-Ф3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ивод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электропривода Sputnik AS230-5-S 5Нм с пруж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Шибер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шибера нерж. ф6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Шибер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нтаж шибера нерж. ф40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ставки гибкие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ставок гибких к радиальным вентиляторам (диаметр 250 мм; размер 200х20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броизолятор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иброизолятора пружинного ДО-3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ешетка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решеток жалюзийных DL 400*200 (RAL 9016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нтилятор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вентиляторов радиальных ВР 280-46-2,5 0,55х1500 с защитным короб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еше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решеток жалюзийных DL 300*150 (RAL 9016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лапан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клапанов обратных: диаметром до 355 мм КОБ-2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ефлектор ф 630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дефлекторов диаметром патрубка: 630 мм нерж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ефлектор ф 400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дефлекторов диаметром патрубка: 400 мм нерж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зел прохода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узлов прохода вытяжных вентиляционных шахт диаметром патрубка: до 800 мм (УП1-06 Ф63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зел прохода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узлов прохода вытяжных вентиляционных шахт диаметром патрубка: до 560 мм (УП1-03 Ф4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ешетка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3,5 м2 GN 1100*400 (RAL 9016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нвектор электрический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электроконвектора Electrolux ECH/AS-2000 E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монтажные работы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кладка кабеля силового с медными жилами ВВГнг(A)-LS 4х1,5-660 с затягиванием в гофру ф20м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кладка кабеля силового с медными жилами ВВГнг(A)-LS 3х2,5-660 с затягиванием в гофру ф20м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ФОРС Розетка наружна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розеток одинарных с заземлением с крышкой IP5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ыключатель автоматический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автоматического выключателя трехполюсного  2А-1 шт, 3А-1шт, 6А-1 шт С ВА47-29 4,5 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стотный преобразователь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ановка частотного преобразователя </w:t>
            </w:r>
            <w:r>
              <w:rPr>
                <w:lang w:val="en-US"/>
              </w:rPr>
              <w:t>LCI</w:t>
            </w:r>
            <w:r>
              <w:rPr/>
              <w:t>-2.2-4</w:t>
            </w:r>
            <w:r>
              <w:rPr>
                <w:lang w:val="en-US"/>
              </w:rPr>
              <w:t>B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уск и наладк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нтилятор радиальный (центробежный), диаметральный или крышный: до № 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улировочно-запорное устройство -: клапан воздушный проходной с электрическим, пневматическим или гидравлическим привод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улировочно-запорное устройство: клапан обратн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ьтр рамный и ячейковый (матерчатый, бумажный, сетчатый) масляный, фильтр-поглотитель и др. при количестве ячеек: 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Ведущий инженер</w:t>
      </w:r>
      <w:r>
        <w:rPr>
          <w:rFonts w:eastAsia="Tahoma"/>
        </w:rPr>
        <w:t xml:space="preserve"> ОКР</w:t>
      </w:r>
      <w:r>
        <w:rPr/>
        <w:t xml:space="preserve">                                                                                                                                    Вершинина М.А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чальник ЦКНС                                                                                                                                              Шеплев Д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spacing w:lineRule="auto" w:line="360"/>
        <w:rPr/>
      </w:pPr>
      <w:r>
        <w:rPr/>
        <w:t xml:space="preserve">           </w:t>
      </w:r>
      <w:r>
        <w:rPr/>
        <w:t>Начальник участка № 1 ЦКНС                                                                                                                        Климасов А.С.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4:05:00Z</dcterms:created>
  <dc:creator>aKlimasov</dc:creator>
  <dc:description/>
  <dc:language>en-US</dc:language>
  <cp:lastModifiedBy/>
  <cp:lastPrinted>1995-11-21T17:41:00Z</cp:lastPrinted>
  <dcterms:modified xsi:type="dcterms:W3CDTF">2023-09-11T12:53:50Z</dcterms:modified>
  <cp:revision>4</cp:revision>
  <dc:subject/>
  <dc:title/>
</cp:coreProperties>
</file>